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ASPORED VEŽBI I PREDAVANJA IZ PREDMETA PONAŠANJE, DOBROBIT I ZAŠTITA ŽIVOTINJA</w:t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276"/>
        <w:gridCol w:w="3658"/>
        <w:gridCol w:w="1695"/>
        <w:gridCol w:w="326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um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davanj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ežbe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.2024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što veterinari treba da poznaju ponašanje životinj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-10.10.20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spoznavanje značaja ponašanja životinja u različitim situacijam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.2024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icija, uzrok, povod i uloga ponašanj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-17.10.20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poznavanje uzroka i stimulus različitih oblika ponašanja životinja na video materijal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.2024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lici, strategije i faze fizioloških oblika ponašanja životinja, habituacija, imprinting, senzitizacij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-24.10.20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poznavanje oblika, strategija i faza ponašanj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.2024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ivacioni sistemi kod životinja i nastanak poremećaja i patoloških oblika ponašanj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-31.10.20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likovanje fizioloških od patoloških oblika ponaša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roci patoloških oblika ponašanj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.2024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ziološke osonove ponašanja životi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-7.11.20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mena fizioloških osnova ponašanja životinja u praks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1.2024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etman poremećaja i patoloških oblika ponašanj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-14.11.20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likovanje fizioloških od patoloških oblika ponaša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roci patoloških oblika ponaša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gaćivanje uslova život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.2024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tomske osnove ponašanja životinj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-21.11.20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ogr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gaćivanje uslova živ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etman poremećaja i patoloških oblika ponašanja vežbe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.2024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otrebne kategorije životinj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-28.11.202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dobrobiti različitih upotrebnih kategorija životinj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.2024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icija dobrobiti, činioci koji utiču na dobrobit životinj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-5-12.2024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.2024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lozi zbog kojih je potrebna dobrobit životinja i mehanizmi obezbeđenja dobrobit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-12.12.2024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.2024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novni principi ocene dobrobiti životinj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-19.12.2024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.2024.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dobrobiti različitih upotrebnih kategorija životinj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-26.12.2024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.2024.</w:t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26. decembra 2024. do 16. januara 2025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2025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dobrobiti netradicionalnih kućnih ljubimaca i živine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.2025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dobrobiti životinja za klanje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6:58:00Z</dcterms:created>
  <dc:creator>Marijana</dc:creator>
  <dc:description/>
  <dc:language>en-US</dc:language>
  <cp:lastModifiedBy>Marijana</cp:lastModifiedBy>
  <dcterms:modified xsi:type="dcterms:W3CDTF">2024-10-13T18:15:00Z</dcterms:modified>
  <cp:revision>1</cp:revision>
  <dc:subject/>
  <dc:title/>
</cp:coreProperties>
</file>